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</w:t>
      </w:r>
      <w:r>
        <w:rPr>
          <w:b/>
          <w:sz w:val="26"/>
          <w:szCs w:val="26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« 30 » июля 2018 года № 3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г. Мглин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6"/>
          <w:szCs w:val="26"/>
        </w:rPr>
        <w:t>программу 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«Комплексное социально-экономическое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азвитие Мглинского городского посел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на 2018-2020 годы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25.07.2018 года № 3/150 «О внесении изменений в решение от 30.11.2017 г. № 3/123 «О бюджете Мглинского городского поселения на 2018 год и на плановый период 2019 и 2020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Мглинского городского поселения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 согласно Приложения №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2 утвердить в новой редакции (Приложение №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огина В.П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азеко Л.И.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инансовый отдел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дел экономик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строительства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бухгалтерского учета и отчетности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тдел закуп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 xml:space="preserve">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   В.П. Жо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главы администрации района                                                                    Л.И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мунальному хозяйству, транспорту и связи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С.И. Грибах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правового отдела                                                                                         Н.А. Гри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  <w:tab/>
        <w:tab/>
        <w:tab/>
        <w:t xml:space="preserve">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 Мглин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84 от « 30 » июля 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Комплексное социально-экономическое развитие Мглинского городского поселения на 2018-2020 годы», утвержденную постановлением администрации Мглинского района от 28.12.2017 года № 9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муниципальной программы составляет 78034850,07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 351457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64755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средства бюджета Мглинского городского поселения – 66205739,07 рублей, из н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-  239754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4 «Ресурсное обеспечение муниципальной программы»  абзацы 8 и 9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средств на реализацию муниципальной программы составляет  78034850,07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351457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124154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0 год – 2164755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бюджета Мглинского городского поселения –66205739,07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–23975452,0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209179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131233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05:00Z</dcterms:created>
  <dc:creator>Tatyana</dc:creator>
  <dc:description/>
  <cp:keywords/>
  <dc:language>en-US</dc:language>
  <cp:lastModifiedBy>Пользователь</cp:lastModifiedBy>
  <cp:lastPrinted>2018-07-27T09:24:00Z</cp:lastPrinted>
  <dcterms:modified xsi:type="dcterms:W3CDTF">2018-08-02T12:29:00Z</dcterms:modified>
  <cp:revision>6</cp:revision>
  <dc:subject/>
  <dc:title>РОССИЙСКАЯ   ФЕДЕРАЦИЯ</dc:title>
</cp:coreProperties>
</file>